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окружающему миру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сенний тру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удь здоров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ые вст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шебном лес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 весно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, праздничный ден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5T19:10:00Z</dcterms:modified>
  <cp:revision>5</cp:revision>
  <dc:subject/>
  <dc:title/>
</cp:coreProperties>
</file>