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ному чтению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Осеева «Просто старушка».Смысл заголов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можно  назвать сильным человеком. Э.Шим «Не смей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Григорьева «Во мне сидят два голоса…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5T19:11:00Z</dcterms:modified>
  <cp:revision>7</cp:revision>
  <dc:subject/>
  <dc:title/>
</cp:coreProperties>
</file>