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коррекции КТП по литературному чтению (родной/рус.)  2 клас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лимовой Эльмиры Табрисов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8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1"/>
        <w:gridCol w:w="2835"/>
        <w:gridCol w:w="4536"/>
        <w:gridCol w:w="1984"/>
        <w:gridCol w:w="322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ланированная дата проведения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проведения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орма провед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видеоконференция на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нлайн – урок на учебной платформе, факультатив, платформа РЭШ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ылка зад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корректировк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сдачи заданий учителю</w:t>
            </w:r>
          </w:p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лефон, почта, виртуальный факультатив, WhatsApp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апр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апр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.В. Чаплина «Питом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оопарк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ультати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sApp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7:59:00Z</dcterms:created>
  <dc:creator>директор</dc:creator>
  <dc:description/>
  <cp:keywords/>
  <dc:language>en-US</dc:language>
  <cp:lastModifiedBy>Айдар</cp:lastModifiedBy>
  <dcterms:modified xsi:type="dcterms:W3CDTF">2020-04-25T19:11:00Z</dcterms:modified>
  <cp:revision>5</cp:revision>
  <dc:subject/>
  <dc:title/>
</cp:coreProperties>
</file>