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усскому языку  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мовой Эльмиры Табрисовны</w:t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едложение. Главные члены предло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латформа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Главные члены предло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ая платформа Учи.ру/ онлайн –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вязь слов в предложе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латформа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торостепенные члены предложения</w:t>
            </w:r>
            <w:r>
              <w:rPr>
                <w:rFonts w:eastAsia="Times New Roman" w:cs="Times New Roman" w:ascii="Times New Roman" w:hAnsi="Times New Roman"/>
              </w:rPr>
              <w:t>. Распространённое и нераспространённое предлож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латформа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язь предложений в текст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латформа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истанционное обучение, праздничный ден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Айдар</cp:lastModifiedBy>
  <dcterms:modified xsi:type="dcterms:W3CDTF">2020-04-25T19:10:00Z</dcterms:modified>
  <cp:revision>6</cp:revision>
  <dc:subject/>
  <dc:title/>
</cp:coreProperties>
</file>