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математике 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апр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апр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Решение задач на нахождение периме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ая платформа Учи.ру/ онлайн –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Решение задач на нахождение периме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на нахождение периметра многоуголь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умн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ая платформа Учи.ру/ онлайн –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повторения и самоконтро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Числовые выраже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станционное обучение, праздничный де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Нина</cp:lastModifiedBy>
  <dcterms:modified xsi:type="dcterms:W3CDTF">2020-04-26T07:32:00Z</dcterms:modified>
  <cp:revision>8</cp:revision>
  <dc:subject/>
  <dc:title/>
</cp:coreProperties>
</file>